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sociace ředitelů základních škol České republiky</w:t>
      </w:r>
    </w:p>
    <w:p>
      <w:pPr>
        <w:pStyle w:val="Normal"/>
        <w:jc w:val="center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ipomínky ke „Koncepčnímu záměru reformy systému financování regionálního školství“</w:t>
      </w:r>
    </w:p>
    <w:p>
      <w:pPr>
        <w:pStyle w:val="Normal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Odstavecseseznamem"/>
        <w:spacing w:lineRule="auto" w:line="240" w:before="0" w:after="0"/>
        <w:ind w:left="360" w:hanging="0"/>
        <w:contextualSpacing/>
        <w:rPr/>
      </w:pPr>
      <w:r>
        <w:rPr/>
        <w:t>AŘZŠ již několik let požaduje změnu systému financování regionálního školství.  Vedou ji k tomu zejména tyto důvody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Pokles kvality výsledků vzdělávání způsobený zejména absencí přijímacích zkoušek na střední školy (tzv. nasávací efekt SŠ, kdy nejsou motivováni žáci k učení ale pouze SŠ k získávání žáků).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Různé finanční podmínky stejných nebo podobných základních škol v různých krajích (přerozdělovací pravomoc krajů bez zodpovědnosti).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Různé finanční podmínky základních škol v kraji způsobené nevhodnou metodikou financování. </w:t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Odstavecseseznamem"/>
        <w:spacing w:lineRule="auto" w:line="240" w:before="0" w:after="0"/>
        <w:ind w:left="360" w:hanging="0"/>
        <w:contextualSpacing/>
        <w:rPr/>
      </w:pPr>
      <w:r>
        <w:rPr/>
        <w:t xml:space="preserve">AŘZŠ je přesvědčena, že je nutné opustit při přidělování mzdových prostředků školám stávající systém financování „na žáka“.   Doporučuje preferovat kombinaci reálné výkonové jednotky, kterou je třída (oddělení, skupina) a výkonové jednotky „žák“.  </w:t>
      </w:r>
    </w:p>
    <w:p>
      <w:pPr>
        <w:pStyle w:val="Odstavecseseznamem"/>
        <w:spacing w:lineRule="auto" w:line="240" w:before="0" w:after="0"/>
        <w:ind w:left="360" w:hanging="0"/>
        <w:contextualSpacing/>
        <w:rPr/>
      </w:pPr>
      <w:r>
        <w:rPr/>
      </w:r>
    </w:p>
    <w:p>
      <w:pPr>
        <w:pStyle w:val="Odstavecseseznamem"/>
        <w:spacing w:lineRule="auto" w:line="240" w:before="0" w:after="0"/>
        <w:ind w:left="360" w:hanging="0"/>
        <w:contextualSpacing/>
        <w:rPr/>
      </w:pPr>
      <w:r>
        <w:rPr/>
        <w:t xml:space="preserve">AŘZŠ určitě podporuje zefektivnění chodu škol, ale nesmí to být na úkor kvality a dostupnosti základního vzdělávání. </w:t>
      </w:r>
    </w:p>
    <w:p>
      <w:pPr>
        <w:pStyle w:val="Odstavecseseznamem"/>
        <w:spacing w:lineRule="auto" w:line="240"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ind w:left="360" w:hanging="0"/>
        <w:contextualSpacing/>
        <w:rPr>
          <w:b/>
          <w:b/>
        </w:rPr>
      </w:pPr>
      <w:r>
        <w:rPr>
          <w:b/>
        </w:rPr>
        <w:t xml:space="preserve">AŘZŠ  se domnívá, že ačkoliv si nová koncepce klade za cíl řešení výše uvedených problémů, ve skutečnosti jen zhoršuje finanční situaci téměř všem základním školám, směřuje k výrazným úsporám, což nedovolí tyto cíle realizovat. </w:t>
      </w:r>
    </w:p>
    <w:p>
      <w:pPr>
        <w:pStyle w:val="Odstavecseseznamem"/>
        <w:spacing w:lineRule="auto" w:line="240"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ind w:left="360" w:hanging="0"/>
        <w:contextualSpacing/>
        <w:rPr/>
      </w:pPr>
      <w:r>
        <w:rPr>
          <w:b/>
        </w:rPr>
        <w:t xml:space="preserve">AŘZŠ požaduje, aby školství bylo opravdovou prioritou vlády a nikoliv jen jejím proklamativním prohlášením. 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ind w:left="360" w:hanging="0"/>
        <w:contextualSpacing/>
        <w:rPr/>
      </w:pPr>
      <w:r>
        <w:rPr/>
        <w:t>AŘZŠ je přesvědčena, že postavení základních škol, které zabezpečují povinnou školní docházku, je nutné chápat v jiných souvislostech, než vzdělávání na středních školách, což navržená koncepce nečiní.</w:t>
      </w:r>
    </w:p>
    <w:p>
      <w:pPr>
        <w:pStyle w:val="Odstavecseseznamem"/>
        <w:spacing w:lineRule="auto" w:line="240" w:before="0" w:after="0"/>
        <w:ind w:left="360" w:hanging="0"/>
        <w:contextualSpacing/>
        <w:rPr/>
      </w:pPr>
      <w:r>
        <w:rPr/>
      </w:r>
    </w:p>
    <w:p>
      <w:pPr>
        <w:pStyle w:val="Odstavecseseznamem"/>
        <w:spacing w:lineRule="auto" w:line="240" w:before="0" w:after="0"/>
        <w:ind w:left="360" w:hanging="0"/>
        <w:contextualSpacing/>
        <w:rPr/>
      </w:pPr>
      <w:r>
        <w:rPr/>
        <w:t>Z výše uvedeného důvodu poukazujeme na některé problémy vyplývající z návrhu koncepce:</w:t>
      </w:r>
    </w:p>
    <w:p>
      <w:pPr>
        <w:pStyle w:val="Odstavecseseznamem"/>
        <w:spacing w:lineRule="auto" w:line="240" w:before="0" w:after="0"/>
        <w:ind w:left="360" w:hanging="0"/>
        <w:contextualSpacing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/>
        <w:t xml:space="preserve">Chybným předpokladem koncepce je to, že se i u základních škol vychází z eliminace tzv. nasávacího efektu, o kterém nelze v těchto školách, kde se realizuje na rozdíl od středních škol povinná školní docházka, vůbec uvažovat. Proto není možné u základních škol vycházet z tzv. optimálně naplněné třídy a je nutné tento parametr zcela vypustit (je možné pracovat s minimálním počtem žáků vycházejícím ze ŠZ). </w:t>
      </w:r>
    </w:p>
    <w:p>
      <w:pPr>
        <w:pStyle w:val="Odstavecseseznamem"/>
        <w:spacing w:lineRule="auto" w:line="240" w:before="0" w:after="0"/>
        <w:ind w:left="714" w:hanging="0"/>
        <w:contextualSpacing/>
        <w:rPr/>
      </w:pPr>
      <w:r>
        <w:rPr/>
      </w:r>
    </w:p>
    <w:p>
      <w:pPr>
        <w:pStyle w:val="Odstavecseseznamem"/>
        <w:spacing w:lineRule="auto" w:line="240" w:before="0" w:after="0"/>
        <w:ind w:left="357" w:hanging="0"/>
        <w:contextualSpacing/>
        <w:rPr/>
      </w:pPr>
      <w:r>
        <w:rPr/>
        <w:t xml:space="preserve">      </w:t>
      </w:r>
      <w:r>
        <w:rPr/>
        <w:t>Důvody jsou následující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základní školy nemohou ve většině případů naplnit třídy na tzv. optimální počet žáků, neboť jejich naplněnost vychází především z populace ve spádovém obvodu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nesplnění tzv. optimální naplněnosti tříd při dodržení minimálního počtu žáků ve třídě i celé základní škole uvedeného v § 4, vyhl. 48/2005 Sb., nemůže být důvodem k finančnímu sankcionování školy, resp. přenesení finančních nákladů na zřizovatele, tak jak navrhuje nová koncepce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u základních škol, kde žáci plní povinnou školní docházku a dle odst. 3 §27 zákona 561/2004 Sb. (dále jen ŠZ) jsou jim zdarma poskytovány učebnice a v 1. ročníku i školní potřeby, je nutné zachovat normativ ONIV i na počet žáků, který převyšuje stanovené optimum počtu žáků ve třídě - navrhované „zastropování“ ONIV na úrovni optimálně naplněné třídy (24 žáci x 500,- Kč = 12000,- Kč na ONIV) jde  proti duchu školského zákona i Ústavy ČR.</w:t>
      </w:r>
    </w:p>
    <w:p>
      <w:pPr>
        <w:pStyle w:val="Odstavecseseznamem"/>
        <w:spacing w:lineRule="auto" w:line="240" w:before="0" w:after="0"/>
        <w:ind w:left="708" w:hanging="0"/>
        <w:contextualSpacing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/>
        <w:t>Podle § 160 ŠZ a § 7 zákona 218/2000 Sb. o rozpočtových pravidlech jsou ze státního rozpočtu hrazeny všechny výdaje spojené s povinnou školní docházkou kromě těch, které se týkají provozu škol. Koncepční záměr však nepředpokládá toto financování v plném rozsahu, ale přenáší výdaje školy, která nedosahuje tzv. optimální naplněnosti třídy, na zřizovatele.</w:t>
      </w:r>
    </w:p>
    <w:p>
      <w:pPr>
        <w:pStyle w:val="Odstavecseseznamem"/>
        <w:spacing w:lineRule="auto" w:line="240" w:before="0" w:after="0"/>
        <w:ind w:left="357" w:hanging="0"/>
        <w:contextualSpacing/>
        <w:rPr/>
      </w:pPr>
      <w:r>
        <w:rPr/>
        <w:t xml:space="preserve">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/>
        <w:t xml:space="preserve">Obce, zejména malé, budou mít problém s tím, aby poskytly školám plný doplatek dle oborového normativu. Tím dojde pravděpodobně k ještě větším finančním rozdílům ve srovnatelných základních školách než dosud. </w:t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/>
        <w:t xml:space="preserve">Velkým nebezpečím nové koncepce je ekonomická likvidace malých základních škol (zejména jejich 2. stupňů), což je proti smyslu poskytování dostupné povinné školní docházky. </w:t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/>
        <w:t xml:space="preserve">Není možné, aby byly v nové koncepci rozdílné parametry pro srovnatelné školy </w:t>
      </w:r>
      <w:r>
        <w:rPr>
          <w:sz w:val="24"/>
        </w:rPr>
        <w:t>např. optimální týdenní hodinový rozsah vzdělávání žáků na 2. stupni plně organizované ZŠ je 36 a u nižších ročníků víceletých gymnázií 38 (domníváme se, že by u obou měl být stejný a to 40 hodin).</w:t>
      </w:r>
    </w:p>
    <w:p>
      <w:pPr>
        <w:pStyle w:val="Odstavecseseznamem"/>
        <w:spacing w:lineRule="auto" w:line="240" w:before="0" w:after="0"/>
        <w:ind w:left="357" w:hanging="0"/>
        <w:contextualSpacing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szCs w:val="32"/>
        </w:rPr>
      </w:pPr>
      <w:r>
        <w:rPr/>
        <w:t xml:space="preserve">AŘZŠ se domnívá, že je nutné nejprve provést řádnou analýzu ekonomického dopadu nové koncepce a dále je nutné ji nejprve pilotně ověřit na vzorku několika různých škol z různých krajů.  Teprve pak bude možné uvažovat o její realizaci.  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szCs w:val="32"/>
        </w:rPr>
      </w:pPr>
      <w:r>
        <w:rPr>
          <w:szCs w:val="32"/>
        </w:rPr>
      </w:r>
    </w:p>
    <w:p>
      <w:pPr>
        <w:pStyle w:val="Odstavecseseznamem"/>
        <w:spacing w:lineRule="auto" w:line="240" w:before="0" w:after="0"/>
        <w:contextualSpacing/>
        <w:rPr>
          <w:szCs w:val="32"/>
        </w:rPr>
      </w:pPr>
      <w:r>
        <w:rPr>
          <w:szCs w:val="32"/>
        </w:rPr>
      </w:r>
    </w:p>
    <w:p>
      <w:pPr>
        <w:pStyle w:val="Odstavecseseznamem"/>
        <w:spacing w:lineRule="auto" w:line="240" w:before="0" w:after="0"/>
        <w:contextualSpacing/>
        <w:rPr/>
      </w:pPr>
      <w:r>
        <w:rPr/>
        <w:t>V Plzni 19. 12. 2011                                              Mgr. Hana Stýblová, prezidentka AŘZŠ ČR</w:t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spacing w:lineRule="auto" w:line="240" w:before="0" w:after="0"/>
        <w:contextualSpacing/>
        <w:rPr/>
      </w:pPr>
      <w:r>
        <w:rPr/>
        <w:tab/>
        <w:tab/>
        <w:t xml:space="preserve">                                                     Mgr. Pravoslav Němeček, viceprezident AŘZŠ ČR  </w:t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spacing w:lineRule="auto" w:line="240" w:before="0" w:after="0"/>
        <w:contextualSpacing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37:00Z</dcterms:created>
  <dc:creator>ředitel</dc:creator>
  <dc:description/>
  <cp:keywords/>
  <dc:language>en-US</dc:language>
  <cp:lastModifiedBy>Jiri Zajicek</cp:lastModifiedBy>
  <cp:lastPrinted>2011-12-20T06:16:00Z</cp:lastPrinted>
  <dcterms:modified xsi:type="dcterms:W3CDTF">2011-12-20T12:37:00Z</dcterms:modified>
  <cp:revision>2</cp:revision>
  <dc:subject/>
  <dc:title>Asociace ředitelů základních škol české republiky</dc:title>
</cp:coreProperties>
</file>