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řipomínky ke koncepčnímu záměru reformy systému financování regionálního školství a návrh řešení vypracovaný Sdružením učňovských zařízení</w:t>
      </w:r>
    </w:p>
    <w:p>
      <w:pPr>
        <w:pStyle w:val="Normal"/>
        <w:rPr>
          <w:b/>
          <w:b/>
        </w:rPr>
      </w:pPr>
      <w:r>
        <w:rPr>
          <w:b/>
        </w:rPr>
      </w:r>
    </w:p>
    <w:p>
      <w:pPr>
        <w:pStyle w:val="Normal"/>
        <w:rPr/>
      </w:pPr>
      <w:r>
        <w:rPr/>
        <w:t>Celý proces reformy systému financování regionálního školství není dle našeho názoru dostatečně připraven, čas na odbornou diskusi byl velmi krátký. Předkládáme návrh na úpravy předloženého koncepčního záměru a požadujeme po jeho projednání otevření nové odborné diskuse.</w:t>
      </w:r>
    </w:p>
    <w:p>
      <w:pPr>
        <w:pStyle w:val="Normal"/>
        <w:rPr/>
      </w:pPr>
      <w:r>
        <w:rPr/>
      </w:r>
    </w:p>
    <w:p>
      <w:pPr>
        <w:pStyle w:val="Normal"/>
        <w:rPr/>
      </w:pPr>
      <w:r>
        <w:rPr/>
        <w:t xml:space="preserve">Navrhovaný systém financování řeší nedostatek finančních prostředků na vzdělávání bez ohledu na kvalitu, skladbu oborů a požadavky zaměstnavatelů a proti deklarovanému důrazu na podporu technického vzdělávání v ČR. Předložený návrh je očividným nástrojem tlaku na zřizovatele, aby uspořili finanční prostředky – nejlépe ráznou optimalizací mnohdy na úkor kvality odborného vzdělávání a pestrosti oborové nabídky. </w:t>
      </w:r>
    </w:p>
    <w:p>
      <w:pPr>
        <w:pStyle w:val="Normal"/>
        <w:rPr/>
      </w:pPr>
      <w:r>
        <w:rPr/>
      </w:r>
    </w:p>
    <w:p>
      <w:pPr>
        <w:pStyle w:val="Normal"/>
        <w:rPr/>
      </w:pPr>
      <w:r>
        <w:rPr/>
        <w:t>Parametry financování podle týdenních počtů hodin v jednotlivých oborech tak, jak jsou navrhovány v koncepčním záměru, nepostačují na financování minimálního rozsahu výuky podle RVP, budeme-li respektovat NV 564/2006 Sb. o platových poměrech … v platném znění (u pedagogických pracovníků).  Přitom současný systém přijímacího řízení neumožňuje řediteli školy reálně řídit počty žáků ve třídách. Snížení počtu týdenních vyučovacích hodin by bylo možné pouze na úkor dělení hodin v odborné přípravě či odborném výcviku, a tím ke snižování úrovně odborného základu budoucích absolventů.</w:t>
      </w:r>
    </w:p>
    <w:p>
      <w:pPr>
        <w:pStyle w:val="Normal"/>
        <w:rPr/>
      </w:pPr>
      <w:r>
        <w:rPr/>
      </w:r>
    </w:p>
    <w:p>
      <w:pPr>
        <w:pStyle w:val="Normal"/>
        <w:rPr>
          <w:b/>
          <w:b/>
        </w:rPr>
      </w:pPr>
      <w:r>
        <w:rPr/>
        <w:t xml:space="preserve">Navrhujeme financování dle přiložené tabulky – podle průměrného počtu žáků ve třídách a podle druhu oboru vzdělání. Financování je zvoleno pásmově: je-li průměrný počet žáků ve třídách konkrétního oboru na hranici minima, optima či v jejich středu. Veškeré uvedené údaje jsou podloženy výpočty, které můžeme kdykoli prezentovat. Výpočty vycházejí z požadavků RVP na vzdělávání v jednotlivých oborech, ze školské legislativy, týkající se přímé vyučovací povinnosti pedagogických pracovníků, počtů žáků ve skupinách na praktické vyučování a na odborný výcvik, dělení žáků na jazyky, ICT, odborné předměty (z hlediska zásad BOZP a hygienických požadavků na vzdělávání). Námi navrhované financování řeší i vzdělávání v uměleckých oborech vzdělání a problematiku víceoborových tříd. </w:t>
      </w:r>
      <w:r>
        <w:rPr>
          <w:b/>
        </w:rPr>
        <w:t>Navržené financování se týká oborů H, M, L0, L5 a E, v případě potřeby jsme schopni zpracovat návrh i pro ostatní skupiny oborů.</w:t>
      </w:r>
    </w:p>
    <w:p>
      <w:pPr>
        <w:pStyle w:val="Normal"/>
        <w:rPr>
          <w:b/>
          <w:b/>
        </w:rPr>
      </w:pPr>
      <w:r>
        <w:rPr>
          <w:b/>
        </w:rPr>
      </w:r>
    </w:p>
    <w:p>
      <w:pPr>
        <w:pStyle w:val="Normal"/>
        <w:rPr/>
      </w:pPr>
      <w:r>
        <w:rPr/>
        <w:t>Záměr neobsahuje návrh řešení druhé složky navrhovaného systému financování – platy nepedagogických pracovníků a provoz školských zařízení, které má být v kompetenci zřizovatelů. Požadujeme do druhé části odborné diskuse doplnění materiálu i o tuto část.</w:t>
      </w:r>
    </w:p>
    <w:p>
      <w:pPr>
        <w:pStyle w:val="Normal"/>
        <w:rPr/>
      </w:pPr>
      <w:r>
        <w:rPr/>
      </w:r>
    </w:p>
    <w:p>
      <w:pPr>
        <w:pStyle w:val="Normal"/>
        <w:rPr/>
      </w:pPr>
      <w:r>
        <w:rPr/>
        <w:t>V případě, že k našim připomínkám a návrhům nebude přihlédnuto, případně nebude pokračovat odborná diskuse, odmítáme materiál jako celek a navrhujeme realizaci nového systému financování posunout do roku 2014.</w:t>
      </w:r>
    </w:p>
    <w:p>
      <w:pPr>
        <w:pStyle w:val="Normal"/>
        <w:rPr/>
      </w:pPr>
      <w:r>
        <w:rPr/>
      </w:r>
    </w:p>
    <w:p>
      <w:pPr>
        <w:pStyle w:val="Normal"/>
        <w:rPr/>
      </w:pPr>
      <w:r>
        <w:rPr/>
        <w:t>Součástí připomínek je tabulka s výpočty.</w:t>
      </w:r>
    </w:p>
    <w:p>
      <w:pPr>
        <w:pStyle w:val="Normal"/>
        <w:rPr/>
      </w:pPr>
      <w:r>
        <w:rPr/>
      </w:r>
    </w:p>
    <w:p>
      <w:pPr>
        <w:pStyle w:val="Normal"/>
        <w:rPr/>
      </w:pPr>
      <w:r>
        <w:rPr/>
      </w:r>
    </w:p>
    <w:p>
      <w:pPr>
        <w:pStyle w:val="Normal"/>
        <w:rPr/>
      </w:pPr>
      <w:r>
        <w:rPr/>
      </w:r>
    </w:p>
    <w:p>
      <w:pPr>
        <w:pStyle w:val="Normal"/>
        <w:rPr/>
      </w:pPr>
      <w:r>
        <w:rPr/>
        <w:t xml:space="preserve">                                                                                    </w:t>
      </w:r>
      <w:r>
        <w:rPr/>
        <w:t>Za Sdružení učňovských zařízení</w:t>
      </w:r>
    </w:p>
    <w:p>
      <w:pPr>
        <w:pStyle w:val="Normal"/>
        <w:rPr/>
      </w:pPr>
      <w:r>
        <w:rPr/>
        <w:t xml:space="preserve">                                                                                          </w:t>
      </w:r>
      <w:r>
        <w:rPr/>
        <w:t>Karel Dvořák, předsed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2:41:00Z</dcterms:created>
  <dc:creator>user</dc:creator>
  <dc:description/>
  <cp:keywords/>
  <dc:language>en-US</dc:language>
  <cp:lastModifiedBy>zajicek</cp:lastModifiedBy>
  <cp:lastPrinted>2012-01-12T07:04:00Z</cp:lastPrinted>
  <dcterms:modified xsi:type="dcterms:W3CDTF">2012-01-12T12:41:00Z</dcterms:modified>
  <cp:revision>2</cp:revision>
  <dc:subject/>
  <dc:title>Připomínky ke koncepčnímu záměru reformy systému financování regionálního školství a návrh řešení</dc:title>
</cp:coreProperties>
</file>